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20" w:leader="none"/>
        </w:tabs>
        <w:jc w:val="both"/>
        <w:rPr>
          <w:b/>
          <w:b/>
          <w:lang w:val="ca-ES"/>
        </w:rPr>
      </w:pPr>
      <w:r>
        <w:rPr>
          <w:b/>
          <w:lang w:val="ca-ES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18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lang w:val="ca-ES"/>
        </w:rPr>
      </w:pPr>
      <w:r>
        <w:rPr>
          <w:b/>
          <w:bdr w:val="single" w:sz="4" w:space="0" w:color="000000"/>
          <w:lang w:val="ca-ES"/>
        </w:rPr>
        <w:t>Integració escolar</w:t>
      </w:r>
      <w:r>
        <w:rPr>
          <w:b/>
          <w:lang w:val="ca-ES"/>
        </w:rPr>
        <w:tab/>
        <w:t xml:space="preserve">  </w:t>
        <w:tab/>
        <w:t xml:space="preserve">   </w:t>
      </w:r>
      <w:r>
        <w:rPr>
          <w:sz w:val="18"/>
          <w:szCs w:val="18"/>
          <w:lang w:val="ca-ES"/>
        </w:rPr>
        <w:t>AA</w:t>
      </w:r>
      <w:r>
        <w:rPr>
          <w:sz w:val="22"/>
          <w:szCs w:val="22"/>
          <w:lang w:val="ca-ES"/>
        </w:rPr>
        <w:tab/>
        <w:t xml:space="preserve">                                   </w:t>
      </w:r>
      <w:r>
        <w:rPr>
          <w:sz w:val="18"/>
          <w:szCs w:val="18"/>
          <w:lang w:val="ca-ES"/>
        </w:rPr>
        <w:t>AO*</w:t>
      </w:r>
    </w:p>
    <w:p>
      <w:pPr>
        <w:sectPr>
          <w:type w:val="continuous"/>
          <w:pgSz w:orient="landscape" w:w="16838" w:h="11906"/>
          <w:pgMar w:left="1418" w:right="1134" w:gutter="0" w:header="709" w:top="899" w:footer="0" w:bottom="719"/>
          <w:cols w:num="2" w:equalWidth="false" w:sep="true">
            <w:col w:w="6237" w:space="284"/>
            <w:col w:w="7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1. Actitud envers l’aprenent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0" w:name="__Fieldmark__0_187620165"/>
      <w:bookmarkStart w:id="1" w:name="__Fieldmark__0_187620165"/>
      <w:bookmarkEnd w:id="1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No mostra interès</w:t>
        <w:tab/>
      </w:r>
      <w:bookmarkStart w:id="2" w:name="Casilla2"/>
      <w:r>
        <w:rPr>
          <w:sz w:val="20"/>
          <w:szCs w:val="20"/>
          <w:lang w:val="ca-ES"/>
        </w:rPr>
        <w:t xml:space="preserve">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" w:name="__Fieldmark__1_187620165"/>
      <w:bookmarkStart w:id="4" w:name="__Fieldmark__1_187620165"/>
      <w:bookmarkEnd w:id="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  <w:bookmarkEnd w:id="2"/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" w:name="__Fieldmark__2_187620165"/>
      <w:bookmarkStart w:id="6" w:name="__Fieldmark__2_187620165"/>
      <w:bookmarkEnd w:id="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No treballa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" w:name="__Fieldmark__3_187620165"/>
      <w:bookmarkStart w:id="8" w:name="__Fieldmark__3_187620165"/>
      <w:bookmarkEnd w:id="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" w:name="__Fieldmark__4_187620165"/>
      <w:bookmarkStart w:id="10" w:name="__Fieldmark__4_187620165"/>
      <w:bookmarkEnd w:id="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" w:name="__Fieldmark__5_187620165"/>
      <w:bookmarkStart w:id="12" w:name="__Fieldmark__5_187620165"/>
      <w:bookmarkEnd w:id="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" w:name="__Fieldmark__6_187620165"/>
      <w:bookmarkStart w:id="14" w:name="__Fieldmark__6_187620165"/>
      <w:bookmarkEnd w:id="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" w:name="__Fieldmark__7_187620165"/>
      <w:bookmarkStart w:id="16" w:name="__Fieldmark__7_187620165"/>
      <w:bookmarkEnd w:id="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" w:name="__Fieldmark__8_187620165"/>
      <w:bookmarkStart w:id="18" w:name="__Fieldmark__8_187620165"/>
      <w:bookmarkEnd w:id="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" w:name="__Fieldmark__9_187620165"/>
      <w:bookmarkStart w:id="20" w:name="__Fieldmark__9_187620165"/>
      <w:bookmarkEnd w:id="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2. Assistència i puntualit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" w:name="__Fieldmark__10_187620165"/>
      <w:bookmarkStart w:id="22" w:name="__Fieldmark__10_187620165"/>
      <w:bookmarkEnd w:id="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impunt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" w:name="__Fieldmark__11_187620165"/>
      <w:bookmarkStart w:id="24" w:name="__Fieldmark__11_187620165"/>
      <w:bookmarkEnd w:id="2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" w:name="__Fieldmark__12_187620165"/>
      <w:bookmarkStart w:id="26" w:name="__Fieldmark__12_187620165"/>
      <w:bookmarkEnd w:id="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Falta sovi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7" w:name="__Fieldmark__13_187620165"/>
      <w:bookmarkStart w:id="28" w:name="__Fieldmark__13_187620165"/>
      <w:bookmarkEnd w:id="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/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9" w:name="__Fieldmark__14_187620165"/>
      <w:bookmarkStart w:id="30" w:name="__Fieldmark__14_187620165"/>
      <w:bookmarkEnd w:id="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puntu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1" w:name="__Fieldmark__15_187620165"/>
      <w:bookmarkStart w:id="32" w:name="__Fieldmark__15_187620165"/>
      <w:bookmarkEnd w:id="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3" w:name="__Fieldmark__16_187620165"/>
      <w:bookmarkStart w:id="34" w:name="__Fieldmark__16_187620165"/>
      <w:bookmarkEnd w:id="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ssisteix regular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5" w:name="__Fieldmark__17_187620165"/>
      <w:bookmarkStart w:id="36" w:name="__Fieldmark__17_187620165"/>
      <w:bookmarkEnd w:id="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3. Actitud envers el centre i </w:t>
        <w:tab/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els professor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7" w:name="__Fieldmark__18_187620165"/>
      <w:bookmarkStart w:id="38" w:name="__Fieldmark__18_187620165"/>
      <w:bookmarkEnd w:id="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desmotiv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9" w:name="__Fieldmark__19_187620165"/>
      <w:bookmarkStart w:id="40" w:name="__Fieldmark__19_187620165"/>
      <w:bookmarkEnd w:id="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1" w:name="__Fieldmark__20_187620165"/>
      <w:bookmarkStart w:id="42" w:name="__Fieldmark__20_187620165"/>
      <w:bookmarkEnd w:id="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 xml:space="preserve">No respecta les normes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3" w:name="__Fieldmark__21_187620165"/>
      <w:bookmarkStart w:id="44" w:name="__Fieldmark__21_187620165"/>
      <w:bookmarkEnd w:id="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5" w:name="__Fieldmark__22_187620165"/>
      <w:bookmarkStart w:id="46" w:name="__Fieldmark__22_187620165"/>
      <w:bookmarkEnd w:id="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7" w:name="__Fieldmark__23_187620165"/>
      <w:bookmarkStart w:id="48" w:name="__Fieldmark__23_187620165"/>
      <w:bookmarkEnd w:id="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9" w:name="__Fieldmark__24_187620165"/>
      <w:bookmarkStart w:id="50" w:name="__Fieldmark__24_187620165"/>
      <w:bookmarkEnd w:id="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1" w:name="__Fieldmark__25_187620165"/>
      <w:bookmarkStart w:id="52" w:name="__Fieldmark__25_187620165"/>
      <w:bookmarkEnd w:id="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3" w:name="__Fieldmark__26_187620165"/>
      <w:bookmarkStart w:id="54" w:name="__Fieldmark__26_187620165"/>
      <w:bookmarkEnd w:id="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5" w:name="__Fieldmark__27_187620165"/>
      <w:bookmarkStart w:id="56" w:name="__Fieldmark__27_187620165"/>
      <w:bookmarkEnd w:id="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7" w:name="__Fieldmark__28_187620165"/>
      <w:bookmarkStart w:id="58" w:name="__Fieldmark__28_187620165"/>
      <w:bookmarkEnd w:id="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9" w:name="__Fieldmark__29_187620165"/>
      <w:bookmarkStart w:id="60" w:name="__Fieldmark__29_187620165"/>
      <w:bookmarkEnd w:id="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4. Hàbits escolars de trebal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1" w:name="__Fieldmark__30_187620165"/>
      <w:bookmarkStart w:id="62" w:name="__Fieldmark__30_187620165"/>
      <w:bookmarkEnd w:id="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ovint no fa la fein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3" w:name="__Fieldmark__31_187620165"/>
      <w:bookmarkStart w:id="64" w:name="__Fieldmark__31_187620165"/>
      <w:bookmarkEnd w:id="6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5" w:name="__Fieldmark__32_187620165"/>
      <w:bookmarkStart w:id="66" w:name="__Fieldmark__32_187620165"/>
      <w:bookmarkEnd w:id="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7" w:name="__Fieldmark__33_187620165"/>
      <w:bookmarkStart w:id="68" w:name="__Fieldmark__33_187620165"/>
      <w:bookmarkEnd w:id="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9" w:name="__Fieldmark__34_187620165"/>
      <w:bookmarkStart w:id="70" w:name="__Fieldmark__34_187620165"/>
      <w:bookmarkEnd w:id="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1" w:name="__Fieldmark__35_187620165"/>
      <w:bookmarkStart w:id="72" w:name="__Fieldmark__35_187620165"/>
      <w:bookmarkEnd w:id="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3" w:name="__Fieldmark__36_187620165"/>
      <w:bookmarkStart w:id="74" w:name="__Fieldmark__36_187620165"/>
      <w:bookmarkEnd w:id="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5" w:name="__Fieldmark__37_187620165"/>
      <w:bookmarkStart w:id="76" w:name="__Fieldmark__37_187620165"/>
      <w:bookmarkEnd w:id="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7" w:name="__Fieldmark__38_187620165"/>
      <w:bookmarkStart w:id="78" w:name="__Fieldmark__38_187620165"/>
      <w:bookmarkEnd w:id="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 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9" w:name="__Fieldmark__39_187620165"/>
      <w:bookmarkStart w:id="80" w:name="__Fieldmark__39_187620165"/>
      <w:bookmarkEnd w:id="8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5. Adaptació i hàbits soci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1" w:name="__Fieldmark__40_187620165"/>
      <w:bookmarkStart w:id="82" w:name="__Fieldmark__40_187620165"/>
      <w:bookmarkEnd w:id="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reservat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3" w:name="__Fieldmark__41_187620165"/>
      <w:bookmarkStart w:id="84" w:name="__Fieldmark__41_187620165"/>
      <w:bookmarkEnd w:id="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5" w:name="__Fieldmark__42_187620165"/>
      <w:bookmarkStart w:id="86" w:name="__Fieldmark__42_187620165"/>
      <w:bookmarkEnd w:id="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Té algun conflict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7" w:name="__Fieldmark__43_187620165"/>
      <w:bookmarkStart w:id="88" w:name="__Fieldmark__43_187620165"/>
      <w:bookmarkEnd w:id="8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9" w:name="__Fieldmark__44_187620165"/>
      <w:bookmarkStart w:id="90" w:name="__Fieldmark__44_187620165"/>
      <w:bookmarkEnd w:id="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  <w:tab/>
        <w:t>Reclama molt l’atenció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1" w:name="__Fieldmark__45_187620165"/>
      <w:bookmarkStart w:id="92" w:name="__Fieldmark__45_187620165"/>
      <w:bookmarkEnd w:id="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3" w:name="__Fieldmark__46_187620165"/>
      <w:bookmarkStart w:id="94" w:name="__Fieldmark__46_187620165"/>
      <w:bookmarkEnd w:id="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soci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5" w:name="__Fieldmark__47_187620165"/>
      <w:bookmarkStart w:id="96" w:name="__Fieldmark__47_187620165"/>
      <w:bookmarkEnd w:id="9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7" w:name="__Fieldmark__48_187620165"/>
      <w:bookmarkStart w:id="98" w:name="__Fieldmark__48_187620165"/>
      <w:bookmarkEnd w:id="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’integra bé al grup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9" w:name="__Fieldmark__49_187620165"/>
      <w:bookmarkStart w:id="100" w:name="__Fieldmark__49_187620165"/>
      <w:bookmarkEnd w:id="1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1" w:name="__Fieldmark__50_187620165"/>
      <w:bookmarkStart w:id="102" w:name="__Fieldmark__50_187620165"/>
      <w:bookmarkEnd w:id="1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3" w:name="__Fieldmark__51_187620165"/>
      <w:bookmarkStart w:id="104" w:name="__Fieldmark__51_187620165"/>
      <w:bookmarkEnd w:id="1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5" w:name="__Fieldmark__52_187620165"/>
      <w:bookmarkStart w:id="106" w:name="__Fieldmark__52_187620165"/>
      <w:bookmarkEnd w:id="1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7" w:name="__Fieldmark__53_187620165"/>
      <w:bookmarkStart w:id="108" w:name="__Fieldmark__53_187620165"/>
      <w:bookmarkEnd w:id="1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9" w:name="__Fieldmark__54_187620165"/>
      <w:bookmarkStart w:id="110" w:name="__Fieldmark__54_187620165"/>
      <w:bookmarkEnd w:id="1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1" w:name="__Fieldmark__55_187620165"/>
      <w:bookmarkStart w:id="112" w:name="__Fieldmark__55_187620165"/>
      <w:bookmarkEnd w:id="1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6. Responsabilitat i autonomi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3" w:name="__Fieldmark__56_187620165"/>
      <w:bookmarkStart w:id="114" w:name="__Fieldmark__56_187620165"/>
      <w:bookmarkEnd w:id="1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5" w:name="__Fieldmark__57_187620165"/>
      <w:bookmarkStart w:id="116" w:name="__Fieldmark__57_187620165"/>
      <w:bookmarkEnd w:id="1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7" w:name="__Fieldmark__58_187620165"/>
      <w:bookmarkStart w:id="118" w:name="__Fieldmark__58_187620165"/>
      <w:bookmarkEnd w:id="1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9" w:name="__Fieldmark__59_187620165"/>
      <w:bookmarkStart w:id="120" w:name="__Fieldmark__59_187620165"/>
      <w:bookmarkEnd w:id="1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1" w:name="__Fieldmark__60_187620165"/>
      <w:bookmarkStart w:id="122" w:name="__Fieldmark__60_187620165"/>
      <w:bookmarkEnd w:id="1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3" w:name="__Fieldmark__61_187620165"/>
      <w:bookmarkStart w:id="124" w:name="__Fieldmark__61_187620165"/>
      <w:bookmarkEnd w:id="1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5" w:name="__Fieldmark__62_187620165"/>
      <w:bookmarkStart w:id="126" w:name="__Fieldmark__62_187620165"/>
      <w:bookmarkEnd w:id="1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7" w:name="__Fieldmark__63_187620165"/>
      <w:bookmarkStart w:id="128" w:name="__Fieldmark__63_187620165"/>
      <w:bookmarkEnd w:id="1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rPr>
          <w:sz w:val="16"/>
          <w:szCs w:val="16"/>
          <w:lang w:val="ca-ES"/>
        </w:rPr>
      </w:pPr>
      <w:r>
        <w:rPr>
          <w:sz w:val="16"/>
          <w:szCs w:val="16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AA</w:t>
      </w:r>
      <w:r>
        <w:rPr>
          <w:sz w:val="20"/>
          <w:szCs w:val="20"/>
          <w:lang w:val="ca-ES"/>
        </w:rPr>
        <w:t>: Aula d’Acollida</w:t>
        <w:tab/>
        <w:tab/>
      </w:r>
      <w:r>
        <w:rPr>
          <w:b/>
          <w:sz w:val="20"/>
          <w:szCs w:val="20"/>
          <w:lang w:val="ca-ES"/>
        </w:rPr>
        <w:t>AO</w:t>
      </w:r>
      <w:r>
        <w:rPr>
          <w:sz w:val="20"/>
          <w:szCs w:val="20"/>
          <w:lang w:val="ca-ES"/>
        </w:rPr>
        <w:t>: Aula ordinària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  <w:lang w:val="ca-ES"/>
        </w:rPr>
      </w:pPr>
      <w:r>
        <w:rPr>
          <w:b/>
          <w:sz w:val="20"/>
          <w:szCs w:val="20"/>
          <w:bdr w:val="single" w:sz="4" w:space="0" w:color="000000"/>
          <w:lang w:val="ca-ES"/>
        </w:rPr>
      </w:r>
    </w:p>
    <w:p>
      <w:pPr>
        <w:pStyle w:val="Normal"/>
        <w:rPr>
          <w:b/>
          <w:b/>
          <w:bdr w:val="single" w:sz="4" w:space="0" w:color="000000"/>
          <w:lang w:val="ca-ES"/>
        </w:rPr>
      </w:pPr>
      <w:r>
        <w:rPr>
          <w:b/>
          <w:bdr w:val="single" w:sz="4" w:space="0" w:color="000000"/>
          <w:lang w:val="ca-ES"/>
        </w:rPr>
      </w:r>
    </w:p>
    <w:p>
      <w:pPr>
        <w:pStyle w:val="Normal"/>
        <w:spacing w:before="0" w:after="120"/>
        <w:jc w:val="center"/>
        <w:rPr>
          <w:sz w:val="22"/>
          <w:szCs w:val="22"/>
          <w:lang w:val="ca-ES"/>
        </w:rPr>
      </w:pPr>
      <w:r>
        <w:rPr>
          <w:b/>
          <w:bdr w:val="single" w:sz="4" w:space="0" w:color="000000"/>
          <w:lang w:val="ca-ES"/>
        </w:rPr>
        <w:t>Aprenentatge de la llengua catalana a l’Aula d’Acollida</w:t>
      </w:r>
    </w:p>
    <w:p>
      <w:pPr>
        <w:pStyle w:val="Normal"/>
        <w:spacing w:before="0" w:after="120"/>
        <w:rPr>
          <w:sz w:val="20"/>
          <w:szCs w:val="20"/>
          <w:lang w:val="ca-ES"/>
        </w:rPr>
      </w:pPr>
      <w:r>
        <w:rPr>
          <w:sz w:val="22"/>
          <w:szCs w:val="22"/>
          <w:lang w:val="ca-E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ca-ES"/>
        </w:rPr>
        <w:t>CM</w:t>
        <w:tab/>
        <w:t>A</w:t>
        <w:tab/>
        <w:t>S       MS*</w:t>
      </w:r>
    </w:p>
    <w:p>
      <w:pPr>
        <w:pStyle w:val="Normal"/>
        <w:tabs>
          <w:tab w:val="clear" w:pos="708"/>
          <w:tab w:val="left" w:pos="-864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ind w:right="-243" w:firstLine="240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ORAL:</w:t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/>
        </w:rPr>
        <w:instrText xml:space="preserve"> FORMTEXT </w:instrText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separate"/>
      </w:r>
      <w:r>
        <w:rPr>
          <w:b/>
          <w:sz w:val="22"/>
          <w:szCs w:val="22"/>
          <w:lang w:val="ca-ES"/>
        </w:rPr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end"/>
      </w:r>
      <w:r>
        <w:fldChar w:fldCharType="begin">
          <w:ffData>
            <w:name w:val="Texto6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6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6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 </w:t>
      </w:r>
      <w:r>
        <w:fldChar w:fldCharType="begin">
          <w:ffData>
            <w:name w:val="Texto6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spacing w:before="120" w:after="0"/>
        <w:ind w:right="-244" w:firstLine="238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nterpreta el llenguatge no verbal segons el contex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9" w:name="__Fieldmark__69_187620165"/>
      <w:bookmarkStart w:id="130" w:name="__Fieldmark__69_187620165"/>
      <w:bookmarkEnd w:id="1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1" w:name="__Fieldmark__70_187620165"/>
      <w:bookmarkStart w:id="132" w:name="__Fieldmark__70_187620165"/>
      <w:bookmarkEnd w:id="1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3" w:name="__Fieldmark__71_187620165"/>
      <w:bookmarkStart w:id="134" w:name="__Fieldmark__71_187620165"/>
      <w:bookmarkEnd w:id="1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5" w:name="__Fieldmark__72_187620165"/>
      <w:bookmarkStart w:id="136" w:name="__Fieldmark__72_187620165"/>
      <w:bookmarkEnd w:id="1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-840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paraules clau d’un miss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7" w:name="__Fieldmark__73_187620165"/>
      <w:bookmarkStart w:id="138" w:name="__Fieldmark__73_187620165"/>
      <w:bookmarkEnd w:id="1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9" w:name="__Fieldmark__74_187620165"/>
      <w:bookmarkStart w:id="140" w:name="__Fieldmark__74_187620165"/>
      <w:bookmarkEnd w:id="14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1" w:name="__Fieldmark__75_187620165"/>
      <w:bookmarkStart w:id="142" w:name="__Fieldmark__75_187620165"/>
      <w:bookmarkEnd w:id="1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3" w:name="__Fieldmark__76_187620165"/>
      <w:bookmarkStart w:id="144" w:name="__Fieldmark__76_187620165"/>
      <w:bookmarkEnd w:id="1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ordres i frases senzil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5" w:name="__Fieldmark__77_187620165"/>
      <w:bookmarkStart w:id="146" w:name="__Fieldmark__77_187620165"/>
      <w:bookmarkEnd w:id="1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7" w:name="__Fieldmark__78_187620165"/>
      <w:bookmarkStart w:id="148" w:name="__Fieldmark__78_187620165"/>
      <w:bookmarkEnd w:id="14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9" w:name="__Fieldmark__79_187620165"/>
      <w:bookmarkStart w:id="150" w:name="__Fieldmark__79_187620165"/>
      <w:bookmarkEnd w:id="1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1" w:name="__Fieldmark__80_187620165"/>
      <w:bookmarkStart w:id="152" w:name="__Fieldmark__80_187620165"/>
      <w:bookmarkEnd w:id="1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tot tipus de missatges or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3" w:name="__Fieldmark__81_187620165"/>
      <w:bookmarkStart w:id="154" w:name="__Fieldmark__81_187620165"/>
      <w:bookmarkEnd w:id="1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5" w:name="__Fieldmark__82_187620165"/>
      <w:bookmarkStart w:id="156" w:name="__Fieldmark__82_187620165"/>
      <w:bookmarkEnd w:id="15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7" w:name="__Fieldmark__83_187620165"/>
      <w:bookmarkStart w:id="158" w:name="__Fieldmark__83_187620165"/>
      <w:bookmarkEnd w:id="1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9" w:name="__Fieldmark__84_187620165"/>
      <w:bookmarkStart w:id="160" w:name="__Fieldmark__84_187620165"/>
      <w:bookmarkEnd w:id="1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ORAL:</w:t>
        <w:tab/>
      </w:r>
      <w:r>
        <w:fldChar w:fldCharType="begin">
          <w:ffData>
            <w:name w:val="Texto8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8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produeix estructur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1" w:name="__Fieldmark__89_187620165"/>
      <w:bookmarkStart w:id="162" w:name="__Fieldmark__89_187620165"/>
      <w:bookmarkEnd w:id="1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3" w:name="__Fieldmark__90_187620165"/>
      <w:bookmarkStart w:id="164" w:name="__Fieldmark__90_187620165"/>
      <w:bookmarkEnd w:id="16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5" w:name="__Fieldmark__91_187620165"/>
      <w:bookmarkStart w:id="166" w:name="__Fieldmark__91_187620165"/>
      <w:bookmarkEnd w:id="1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7" w:name="__Fieldmark__92_187620165"/>
      <w:bookmarkStart w:id="168" w:name="__Fieldmark__92_187620165"/>
      <w:bookmarkEnd w:id="1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missatges breus i comprensib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9" w:name="__Fieldmark__93_187620165"/>
      <w:bookmarkStart w:id="170" w:name="__Fieldmark__93_187620165"/>
      <w:bookmarkEnd w:id="1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1" w:name="__Fieldmark__94_187620165"/>
      <w:bookmarkStart w:id="172" w:name="__Fieldmark__94_187620165"/>
      <w:bookmarkEnd w:id="1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3" w:name="__Fieldmark__95_187620165"/>
      <w:bookmarkStart w:id="174" w:name="__Fieldmark__95_187620165"/>
      <w:bookmarkEnd w:id="1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5" w:name="__Fieldmark__96_187620165"/>
      <w:bookmarkStart w:id="176" w:name="__Fieldmark__96_187620165"/>
      <w:bookmarkEnd w:id="1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755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Llegeix un text expressiv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7" w:name="__Fieldmark__97_187620165"/>
      <w:bookmarkStart w:id="178" w:name="__Fieldmark__97_187620165"/>
      <w:bookmarkEnd w:id="1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9" w:name="__Fieldmark__98_187620165"/>
      <w:bookmarkStart w:id="180" w:name="__Fieldmark__98_187620165"/>
      <w:bookmarkEnd w:id="18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1" w:name="__Fieldmark__99_187620165"/>
      <w:bookmarkStart w:id="182" w:name="__Fieldmark__99_187620165"/>
      <w:bookmarkEnd w:id="1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3" w:name="__Fieldmark__100_187620165"/>
      <w:bookmarkStart w:id="184" w:name="__Fieldmark__100_187620165"/>
      <w:bookmarkEnd w:id="1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xpressa missatges amb correcció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5" w:name="__Fieldmark__101_187620165"/>
      <w:bookmarkStart w:id="186" w:name="__Fieldmark__101_187620165"/>
      <w:bookmarkEnd w:id="1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7" w:name="__Fieldmark__102_187620165"/>
      <w:bookmarkStart w:id="188" w:name="__Fieldmark__102_187620165"/>
      <w:bookmarkEnd w:id="18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9" w:name="__Fieldmark__103_187620165"/>
      <w:bookmarkStart w:id="190" w:name="__Fieldmark__103_187620165"/>
      <w:bookmarkEnd w:id="1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1" w:name="__Fieldmark__104_187620165"/>
      <w:bookmarkStart w:id="192" w:name="__Fieldmark__104_187620165"/>
      <w:bookmarkEnd w:id="1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ESCRITA:</w:t>
        <w:tab/>
      </w:r>
      <w:r>
        <w:fldChar w:fldCharType="begin">
          <w:ffData>
            <w:name w:val="Texto10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lang w:val="es-ES"/>
        </w:rPr>
        <w:t xml:space="preserve">   </w:t>
      </w:r>
      <w:r>
        <w:fldChar w:fldCharType="begin">
          <w:ffData>
            <w:name w:val="Texto10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grafies amb el seu valor sonor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3" w:name="__Fieldmark__109_187620165"/>
      <w:bookmarkStart w:id="194" w:name="__Fieldmark__109_187620165"/>
      <w:bookmarkEnd w:id="1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5" w:name="__Fieldmark__110_187620165"/>
      <w:bookmarkStart w:id="196" w:name="__Fieldmark__110_187620165"/>
      <w:bookmarkEnd w:id="19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7" w:name="__Fieldmark__111_187620165"/>
      <w:bookmarkStart w:id="198" w:name="__Fieldmark__111_187620165"/>
      <w:bookmarkEnd w:id="1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9" w:name="__Fieldmark__112_187620165"/>
      <w:bookmarkStart w:id="200" w:name="__Fieldmark__112_187620165"/>
      <w:bookmarkEnd w:id="2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coneix paraules i frases curtes i n’extreu el signific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1" w:name="__Fieldmark__113_187620165"/>
      <w:bookmarkStart w:id="202" w:name="__Fieldmark__113_187620165"/>
      <w:bookmarkEnd w:id="2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3" w:name="__Fieldmark__114_187620165"/>
      <w:bookmarkStart w:id="204" w:name="__Fieldmark__114_187620165"/>
      <w:bookmarkEnd w:id="2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5" w:name="__Fieldmark__115_187620165"/>
      <w:bookmarkStart w:id="206" w:name="__Fieldmark__115_187620165"/>
      <w:bookmarkEnd w:id="2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7" w:name="__Fieldmark__116_187620165"/>
      <w:bookmarkStart w:id="208" w:name="__Fieldmark__116_187620165"/>
      <w:bookmarkEnd w:id="2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els textos treballats a l’aul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9" w:name="__Fieldmark__117_187620165"/>
      <w:bookmarkStart w:id="210" w:name="__Fieldmark__117_187620165"/>
      <w:bookmarkEnd w:id="2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1" w:name="__Fieldmark__118_187620165"/>
      <w:bookmarkStart w:id="212" w:name="__Fieldmark__118_187620165"/>
      <w:bookmarkEnd w:id="21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3" w:name="__Fieldmark__119_187620165"/>
      <w:bookmarkStart w:id="214" w:name="__Fieldmark__119_187620165"/>
      <w:bookmarkEnd w:id="2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5" w:name="__Fieldmark__120_187620165"/>
      <w:bookmarkStart w:id="216" w:name="__Fieldmark__120_187620165"/>
      <w:bookmarkEnd w:id="2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textos senzills autònom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7" w:name="__Fieldmark__121_187620165"/>
      <w:bookmarkStart w:id="218" w:name="__Fieldmark__121_187620165"/>
      <w:bookmarkEnd w:id="2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9" w:name="__Fieldmark__122_187620165"/>
      <w:bookmarkStart w:id="220" w:name="__Fieldmark__122_187620165"/>
      <w:bookmarkEnd w:id="22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1" w:name="__Fieldmark__123_187620165"/>
      <w:bookmarkStart w:id="222" w:name="__Fieldmark__123_187620165"/>
      <w:bookmarkEnd w:id="2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3" w:name="__Fieldmark__124_187620165"/>
      <w:bookmarkStart w:id="224" w:name="__Fieldmark__124_187620165"/>
      <w:bookmarkEnd w:id="2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0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ESCRITA:</w:t>
        <w:tab/>
      </w:r>
      <w:r>
        <w:fldChar w:fldCharType="begin">
          <w:ffData>
            <w:name w:val="Texto12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</w:t>
      </w:r>
      <w:r>
        <w:fldChar w:fldCharType="begin">
          <w:ffData>
            <w:name w:val="Texto1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</w:t>
      </w:r>
      <w:r>
        <w:fldChar w:fldCharType="begin">
          <w:ffData>
            <w:name w:val="Texto12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2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difica les grafies per formar parau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5" w:name="__Fieldmark__129_187620165"/>
      <w:bookmarkStart w:id="226" w:name="__Fieldmark__129_187620165"/>
      <w:bookmarkEnd w:id="2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7" w:name="__Fieldmark__130_187620165"/>
      <w:bookmarkStart w:id="228" w:name="__Fieldmark__130_187620165"/>
      <w:bookmarkEnd w:id="22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9" w:name="__Fieldmark__131_187620165"/>
      <w:bookmarkStart w:id="230" w:name="__Fieldmark__131_187620165"/>
      <w:bookmarkEnd w:id="2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1" w:name="__Fieldmark__132_187620165"/>
      <w:bookmarkStart w:id="232" w:name="__Fieldmark__132_187620165"/>
      <w:bookmarkEnd w:id="23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nstrueix frases simp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3" w:name="__Fieldmark__133_187620165"/>
      <w:bookmarkStart w:id="234" w:name="__Fieldmark__133_187620165"/>
      <w:bookmarkEnd w:id="2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5" w:name="__Fieldmark__134_187620165"/>
      <w:bookmarkStart w:id="236" w:name="__Fieldmark__134_187620165"/>
      <w:bookmarkEnd w:id="23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7" w:name="__Fieldmark__135_187620165"/>
      <w:bookmarkStart w:id="238" w:name="__Fieldmark__135_187620165"/>
      <w:bookmarkEnd w:id="2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9" w:name="__Fieldmark__136_187620165"/>
      <w:bookmarkStart w:id="240" w:name="__Fieldmark__136_187620165"/>
      <w:bookmarkEnd w:id="2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textos molt senzil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1" w:name="__Fieldmark__137_187620165"/>
      <w:bookmarkStart w:id="242" w:name="__Fieldmark__137_187620165"/>
      <w:bookmarkEnd w:id="2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3" w:name="__Fieldmark__138_187620165"/>
      <w:bookmarkStart w:id="244" w:name="__Fieldmark__138_187620165"/>
      <w:bookmarkEnd w:id="24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5" w:name="__Fieldmark__139_187620165"/>
      <w:bookmarkStart w:id="246" w:name="__Fieldmark__139_187620165"/>
      <w:bookmarkEnd w:id="2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7" w:name="__Fieldmark__140_187620165"/>
      <w:bookmarkStart w:id="248" w:name="__Fieldmark__140_187620165"/>
      <w:bookmarkEnd w:id="2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Utilitza les normes ortogràfiqu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9" w:name="__Fieldmark__141_187620165"/>
      <w:bookmarkStart w:id="250" w:name="__Fieldmark__141_187620165"/>
      <w:bookmarkEnd w:id="2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1" w:name="__Fieldmark__142_187620165"/>
      <w:bookmarkStart w:id="252" w:name="__Fieldmark__142_187620165"/>
      <w:bookmarkEnd w:id="25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3" w:name="__Fieldmark__143_187620165"/>
      <w:bookmarkStart w:id="254" w:name="__Fieldmark__143_187620165"/>
      <w:bookmarkEnd w:id="2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5" w:name="__Fieldmark__144_187620165"/>
      <w:bookmarkStart w:id="256" w:name="__Fieldmark__144_187620165"/>
      <w:bookmarkEnd w:id="2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</w:tabs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CM</w:t>
      </w:r>
      <w:r>
        <w:rPr>
          <w:sz w:val="20"/>
          <w:szCs w:val="20"/>
          <w:lang w:val="ca-ES"/>
        </w:rPr>
        <w:t xml:space="preserve"> = Cal que millori     </w:t>
      </w:r>
      <w:r>
        <w:rPr>
          <w:b/>
          <w:sz w:val="20"/>
          <w:szCs w:val="20"/>
          <w:lang w:val="ca-ES"/>
        </w:rPr>
        <w:t xml:space="preserve">A </w:t>
      </w:r>
      <w:r>
        <w:rPr>
          <w:sz w:val="20"/>
          <w:szCs w:val="20"/>
          <w:lang w:val="ca-ES"/>
        </w:rPr>
        <w:t xml:space="preserve">= Acceptable    </w:t>
      </w:r>
      <w:r>
        <w:rPr>
          <w:b/>
          <w:sz w:val="20"/>
          <w:szCs w:val="20"/>
          <w:lang w:val="ca-ES"/>
        </w:rPr>
        <w:t xml:space="preserve">S </w:t>
      </w:r>
      <w:r>
        <w:rPr>
          <w:sz w:val="20"/>
          <w:szCs w:val="20"/>
          <w:lang w:val="ca-ES"/>
        </w:rPr>
        <w:t xml:space="preserve">= Satisfactori     </w:t>
      </w:r>
      <w:r>
        <w:rPr>
          <w:b/>
          <w:sz w:val="20"/>
          <w:szCs w:val="20"/>
          <w:lang w:val="ca-ES"/>
        </w:rPr>
        <w:t>MS</w:t>
      </w:r>
      <w:r>
        <w:rPr>
          <w:sz w:val="20"/>
          <w:szCs w:val="20"/>
          <w:lang w:val="ca-ES"/>
        </w:rPr>
        <w:t xml:space="preserve"> = Molt satisfactori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ind w:left="238" w:hanging="119"/>
        <w:jc w:val="both"/>
        <w:rPr/>
      </w:pPr>
      <w:r>
        <w:rPr>
          <w:b/>
          <w:i/>
          <w:lang w:val="ca-ES"/>
        </w:rPr>
        <w:t>OBSERV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2880" w:leader="none"/>
        </w:tabs>
        <w:spacing w:before="120" w:after="0"/>
        <w:ind w:left="-600" w:hanging="0"/>
        <w:jc w:val="both"/>
        <w:rPr/>
      </w:pPr>
      <w:r>
        <w:rPr>
          <w:sz w:val="22"/>
          <w:szCs w:val="22"/>
          <w:lang w:val="ca-ES"/>
        </w:rPr>
        <w:tab/>
      </w:r>
      <w:r>
        <w:rPr>
          <w:i/>
          <w:sz w:val="22"/>
          <w:szCs w:val="22"/>
          <w:lang w:val="ca-ES"/>
        </w:rPr>
        <w:t xml:space="preserve">Tutor Aula ordinària:    </w:t>
        <w:tab/>
        <w:t xml:space="preserve">        Tutor Aula d’Acollid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i/>
          <w:i/>
          <w:sz w:val="22"/>
          <w:szCs w:val="22"/>
          <w:lang w:val="ca-ES"/>
        </w:rPr>
      </w:pPr>
      <w:r>
        <w:rPr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INFORME QUALITATIU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ALUMNES NOUVINGUTS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/>
      </w:pPr>
      <w:r>
        <w:rPr>
          <w:b/>
          <w:i/>
          <w:sz w:val="44"/>
          <w:szCs w:val="44"/>
          <w:lang w:val="ca-ES"/>
        </w:rPr>
        <w:t>1r trimestre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sz w:val="36"/>
          <w:szCs w:val="36"/>
          <w:lang w:val="ca-ES"/>
        </w:rPr>
      </w:pPr>
      <w:r>
        <w:rPr>
          <w:b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/>
      </w:pPr>
      <w:r>
        <w:rPr>
          <w:b/>
          <w:i/>
          <w:sz w:val="36"/>
          <w:szCs w:val="36"/>
          <w:lang w:val="ca-ES"/>
        </w:rPr>
        <w:t>Alumne/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i/>
          <w:i/>
          <w:sz w:val="36"/>
          <w:szCs w:val="36"/>
          <w:lang w:val="ca-ES"/>
        </w:rPr>
      </w:pPr>
      <w:r>
        <w:rPr>
          <w:b/>
          <w:i/>
          <w:sz w:val="36"/>
          <w:szCs w:val="36"/>
          <w:lang w:val="ca-ES"/>
        </w:rPr>
        <w:t>Curs:</w:t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760" w:gutter="0" w:header="709" w:top="1259" w:footer="0" w:bottom="1134"/>
          <w:pgNumType w:fmt="decimal"/>
          <w:cols w:num="2" w:equalWidth="false" w:sep="false">
            <w:col w:w="6022" w:space="498"/>
            <w:col w:w="8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/>
      </w:pPr>
      <w:r>
        <w:rPr/>
        <w:t>Signatura pares: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418" w:right="758" w:gutter="0" w:header="709" w:top="125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bdr w:val="single" w:sz="4" w:space="0" w:color="000000"/>
          <w:lang w:val="pt-BR"/>
        </w:rPr>
      </w:pPr>
      <w:r>
        <w:rPr>
          <w:sz w:val="22"/>
          <w:szCs w:val="22"/>
          <w:bdr w:val="single" w:sz="4" w:space="0" w:color="000000"/>
          <w:lang w:val="pt-BR"/>
        </w:rPr>
      </w:r>
    </w:p>
    <w:sectPr>
      <w:headerReference w:type="even" r:id="rId8"/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3400</wp:posOffset>
              </wp:positionH>
              <wp:positionV relativeFrom="paragraph">
                <wp:posOffset>120650</wp:posOffset>
              </wp:positionV>
              <wp:extent cx="43434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pt,9.5pt" to="383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Head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575" w:dyaOrig="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5pt;width:30pt;height: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3165545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94970</wp:posOffset>
              </wp:positionH>
              <wp:positionV relativeFrom="paragraph">
                <wp:posOffset>120650</wp:posOffset>
              </wp:positionV>
              <wp:extent cx="417703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1pt,9.5pt" to="359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Normal"/>
      <w:tabs>
        <w:tab w:val="clear" w:pos="708"/>
        <w:tab w:val="left" w:pos="-1920" w:leader="none"/>
      </w:tabs>
      <w:spacing w:before="120" w:after="0"/>
      <w:jc w:val="center"/>
      <w:rPr/>
    </w:pPr>
    <w:r>
      <w:rPr>
        <w:b/>
        <w:sz w:val="28"/>
        <w:szCs w:val="28"/>
        <w:lang w:val="ca-ES"/>
      </w:rPr>
      <w:t>INFORME QUALITATIU 1r TRIMESTRE - ALUMNES NOUVINGU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8:00Z</dcterms:created>
  <dc:creator>Montse Alsina Hipolito</dc:creator>
  <dc:description/>
  <cp:keywords/>
  <dc:language>en-US</dc:language>
  <cp:lastModifiedBy>prof</cp:lastModifiedBy>
  <cp:lastPrinted>2008-12-10T12:00:00Z</cp:lastPrinted>
  <dcterms:modified xsi:type="dcterms:W3CDTF">2009-03-30T14:48:00Z</dcterms:modified>
  <cp:revision>2</cp:revision>
  <dc:subject/>
  <dc:title>INFORME QUALITATIU 1r TRIMESTRE</dc:title>
</cp:coreProperties>
</file>